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6.12.2021 г. № 676</w:t>
      </w:r>
    </w:p>
    <w:p>
      <w:pPr>
        <w:pStyle w:val="Normal"/>
        <w:rPr>
          <w:sz w:val="40"/>
          <w:szCs w:val="40"/>
        </w:rPr>
      </w:pPr>
      <w:r>
        <w:rPr/>
        <w:t xml:space="preserve">                </w:t>
      </w:r>
      <w:r>
        <w:rPr/>
        <w:t>г. Мгли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состава комиссии по дел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совершеннолетних и защите их прав пр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гли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кадровыми  изменениями, в целях активизации работы комиссии по делам несовершеннолетних и защите их прав при администрации Мглинского района  по предупреждению безнадзорности, беспризорности и правонарушений детей и подро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Мглинского района от 31.05.2021 года №256 «Об утверждении состава комиссии по делам несовершеннолетних и защите их прав при администрации Мглинского района» следующие изменения:</w:t>
      </w:r>
    </w:p>
    <w:p>
      <w:pPr>
        <w:pStyle w:val="Normal"/>
        <w:ind w:firstLine="708"/>
        <w:jc w:val="both"/>
        <w:rPr/>
      </w:pPr>
      <w:r>
        <w:rPr/>
        <w:t>1.1. Состав комиссии по делам несовершеннолетних и защите их прав при администрации Мглинского района изложить в новой редакции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 Контроль за исполнением данного постановления возложить на заместителя главы администрации района Л.А. Перлухин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А.Г. Резу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А.Г. Павлова       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6-40                                                                                                     2.Членам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      Л.А. Перлух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     Н.А. Грибов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    А.В. Туйм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района от 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2021г. №</w:t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Состав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комиссии по делам несовершеннолетних и защите их прав при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администрации Мглинского района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Перлухина Людмила Александровна - заместитель главы администрации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>Мглинского района,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>председатель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Постоялко Олег Анатольевич        - начальник районного отдела образования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Рабков Сергей Сергеевич               - заместитель начальника отделения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полиции «Мглинское»  заместитель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председателя комиссии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Грибов Николай Александрович     - начальник правового отдела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Павлова Анна Григорьевна           - главный специалист сектора обеспечения 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деятельности комиссии по делам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несовершеннолетних и защите их прав,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ответственный секретарь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Литвяков Сергей Александрович   - заместитель руководителя Унечского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межрайонного следственного отдела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следственного управления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 xml:space="preserve">Следственного комитета РФ по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Брянской обла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Овчинников Владимир Петрович    - начальник ОУУП и ПДН отделения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 xml:space="preserve">полиции «Мглинское»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МО МВД России «Унечский»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Мельникова Ольга Сергеевна      - главный инспектор Унечского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 xml:space="preserve">межмуниципального филиала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 xml:space="preserve">ФКУ УИИ УФСИН России по Брянской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области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Москалькова Елена Васильевна    - заведующий сектором семьи, охраны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материнства и детства, демографии,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опеки и попечительства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Рублева Анастасия Андреевна      - ведущий инспектор по вопросам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молодежной политике  и спорту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Тужикова Лариса Васильевна         - директор ГБУ КЦСОН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Мглинского района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Рязанцева Светлана Николаевна    - заведующая отделением помощи семье,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женщинам и детям ГБУ КЦСОН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    </w:t>
      </w:r>
      <w:r>
        <w:rPr/>
        <w:t>Мглинского района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Прадед Надежда Васильевна       - директор ГКУ «ЦЗН Мглинского района»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Борзилович  Александр Михайлович - начальник отдела культуры 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 xml:space="preserve">администрации   Мглинского района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Милица Олег Васильевич                 - директор ГБПОУ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«БАТ им.Героя России  А.С.Зайцева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Малашенко Людмила Георгиевна  - заместитель директора по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воспитательной работе  ГБПОУ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«БАТ им.Героя России  А.С.Зайцева»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Клюева Ирина Михайловна            - директор МБОУ «Мглинский Центр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ППМСП»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Тужикова Инга Стефановна        – муниципальный координатор советников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 xml:space="preserve">руководителей образовательных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 xml:space="preserve">организаций по воспитательной работе и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работе с детскими объединениями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/>
        <w:t xml:space="preserve">Туйманова Наталья Анатольевна  - советник руководителя образовательной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организации по воспитательной работе и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работе с детскими общественными                     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объединениями МБОУ «Мглинская СОШ №1»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Безрукова Елена Васильевна         - советник руководителя образовательной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организации по воспитательной работе и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работе с детскими общественными                     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</w:t>
      </w:r>
      <w:r>
        <w:rPr/>
        <w:t>объединениями МБОУ «Мглинская СОШ №2»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Емельяненко Антонина Петровна – главный врач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Авраменко Виктор Николаевич –  районный педиатр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>Хмелева Екатерина Александровна  - врач-нарколог 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Цветков Владимир Васильевич        - начальник ОНДПР по Мглинскому району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59:00Z</dcterms:created>
  <dc:creator>kotik</dc:creator>
  <dc:description/>
  <cp:keywords/>
  <dc:language>en-US</dc:language>
  <cp:lastModifiedBy>Socseti</cp:lastModifiedBy>
  <cp:lastPrinted>2021-12-06T09:08:00Z</cp:lastPrinted>
  <dcterms:modified xsi:type="dcterms:W3CDTF">2023-06-01T08:07:00Z</dcterms:modified>
  <cp:revision>16</cp:revision>
  <dc:subject/>
  <dc:title>РОССИЙСКАЯ ФЕДЕРАЦИЯ</dc:title>
</cp:coreProperties>
</file>